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 xml:space="preserve">Los otros invitados que estaban allí, comenzaron a preguntarse: ¿Quién es éste, que perdona pecados?.  Pero Jesús añadió, dirigiéndose a la mujer: 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 xml:space="preserve">-- Por tu fe has sido salvada, vete tranquila --.                   (Lc 7, 36-50) 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1 Padre Nuestro y 10 Ave Maria.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Gloria ,,,</w:t>
      </w:r>
    </w:p>
    <w:p>
      <w:pPr>
        <w:pStyle w:val="Textodebloque"/>
        <w:rPr/>
      </w:pPr>
      <w:r>
        <w:rPr/>
        <w:t>Maria, Madre de Gracia ..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  <w:lang w:val="en-US" w:eastAsia="en-US"/>
        </w:rPr>
      </w:pPr>
      <w:r>
        <w:rPr>
          <w:rFonts w:cs="Abadi MT Condensed Light" w:ascii="Abadi MT Condensed Light" w:hAnsi="Abadi MT Condensed Ligh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20015</wp:posOffset>
            </wp:positionV>
            <wp:extent cx="3314700" cy="267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Heading1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/>
          <w:sz w:val="20"/>
        </w:rPr>
      </w:r>
    </w:p>
    <w:p>
      <w:pPr>
        <w:pStyle w:val="Heading1"/>
        <w:ind w:left="5040" w:right="-1242" w:hanging="0"/>
        <w:rPr/>
      </w:pPr>
      <w:r>
        <w:rPr/>
        <w:t>CUARTO MISTERIO LUMINOSO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“</w:t>
      </w: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La Transfiguración del Señor”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b/>
          <w:b/>
          <w:bCs/>
          <w:i/>
          <w:i/>
          <w:iCs/>
          <w:sz w:val="20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0"/>
        </w:rPr>
      </w:r>
    </w:p>
    <w:p>
      <w:pPr>
        <w:pStyle w:val="TextBody"/>
        <w:tabs>
          <w:tab w:val="clear" w:pos="7780"/>
        </w:tabs>
        <w:ind w:left="5040" w:right="-1242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paragraph">
              <wp:posOffset>95885</wp:posOffset>
            </wp:positionV>
            <wp:extent cx="1529080" cy="1632585"/>
            <wp:effectExtent l="0" t="0" r="0" b="0"/>
            <wp:wrapSquare wrapText="bothSides"/>
            <wp:docPr id="2" name="Su%20Transfiguración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%20Transfiguración.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6325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Seis días después, Jesús se fue a un cerro alto llevándose solamente a Pedro, Santiago y Juan.  Allí, delante de ellos, cambió la apariencia de Jesús.  Su ropa se volvió brillante y más blanca de lo que nadie podría dejarla por mucho que se lavara.  Y vieron a Elías y a Moisés, que estaban conversando con Jesús.  Pedro le dijo: “Maestro, ¡qué bien que estemos aquí!.  Vamos a hacer tres chozas: una para ti, otra para Moisés y otra para Elías.  Es que los discípulos estaban asustados y Pedro no sabía que decir.  En esto, una nube bajó y los envolvió en su sombra.  Y de la nube salió una voz que dijo: “Este es mi Hijo amado: escúchenlo”</w:t>
      </w:r>
      <w:r>
        <w:rPr>
          <w:sz w:val="16"/>
        </w:rPr>
        <w:t>(19)</w:t>
      </w:r>
    </w:p>
    <w:p>
      <w:pPr>
        <w:pStyle w:val="Normal"/>
        <w:tabs>
          <w:tab w:val="clear" w:pos="708"/>
          <w:tab w:val="left" w:pos="7742" w:leader="none"/>
        </w:tabs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ab/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eastAsia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Abadi MT Condensed Light" w:hAnsi="Abadi MT Condensed Light" w:cs="Abadi MT Condensed Light"/>
      <w:b/>
      <w:bCs/>
      <w:i/>
      <w:i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780" w:leader="none"/>
      </w:tabs>
      <w:jc w:val="both"/>
    </w:pPr>
    <w:rPr>
      <w:rFonts w:ascii="Abadi MT Condensed Light" w:hAnsi="Abadi MT Condensed Light" w:cs="Abadi MT Condensed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Abadi MT Condensed Light" w:hAnsi="Abadi MT Condensed Light" w:cs="Abadi MT Condensed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3:10:00Z</dcterms:created>
  <dc:creator>Raul Moreno</dc:creator>
  <dc:description/>
  <dc:language>en-US</dc:language>
  <cp:lastModifiedBy>Raul Moreno</cp:lastModifiedBy>
  <dcterms:modified xsi:type="dcterms:W3CDTF">2002-11-11T22:34:00Z</dcterms:modified>
  <cp:revision>6</cp:revision>
  <dc:subject/>
  <dc:title>Los otros invitados que estaban allí, comenzaron a preguntarse: ¿Quién es éste, que perdona pecados</dc:title>
</cp:coreProperties>
</file>